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372" w:hanging="0"/>
        <w:rPr>
          <w:color w:val="00000A"/>
          <w:kern w:val="2"/>
        </w:rPr>
      </w:pPr>
      <w:r>
        <w:rPr>
          <w:rFonts w:cs="Arial" w:ascii="Arial" w:hAnsi="Arial"/>
          <w:color w:val="000000"/>
          <w:kern w:val="2"/>
          <w:sz w:val="20"/>
        </w:rPr>
        <w:t>Приложение № 1</w:t>
      </w:r>
      <w:r>
        <w:rPr>
          <w:rFonts w:cs="Arial" w:ascii="Arial" w:hAnsi="Arial"/>
          <w:color w:val="000000"/>
          <w:kern w:val="2"/>
          <w:sz w:val="20"/>
          <w:lang w:val="en-US"/>
        </w:rPr>
        <w:t>5</w:t>
      </w:r>
      <w:r>
        <w:rPr>
          <w:rFonts w:cs="Arial" w:ascii="Arial" w:hAnsi="Arial"/>
          <w:color w:val="000000"/>
          <w:kern w:val="2"/>
          <w:sz w:val="20"/>
        </w:rPr>
        <w:t xml:space="preserve"> к протоколу</w:t>
      </w:r>
    </w:p>
    <w:p>
      <w:pPr>
        <w:pStyle w:val="Normal"/>
        <w:spacing w:lineRule="auto" w:line="360"/>
        <w:ind w:left="6372" w:hanging="0"/>
        <w:rPr>
          <w:b/>
          <w:b/>
          <w:sz w:val="28"/>
          <w:szCs w:val="28"/>
        </w:rPr>
      </w:pPr>
      <w:r>
        <w:rPr>
          <w:color w:val="00000A"/>
          <w:kern w:val="2"/>
          <w:sz w:val="20"/>
        </w:rPr>
        <w:t>НТКМетр  № 45-20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и ведении базы данных национальных эталон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ан-членов МГС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</w:rPr>
        <w:t>1. Текущее состояние БД по государственным эталонам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(2016 – 2017) проведены работы, связанные с актуализацией информации в базе данных (БД) по национальным эталонам стран-членов МГС. Обеспечен режим онлайн доступа к базам данных в сети Интернет по адресам </w:t>
      </w:r>
      <w:hyperlink r:id="rId2">
        <w:r>
          <w:rPr>
            <w:rStyle w:val="InternetLink"/>
            <w:b/>
            <w:sz w:val="28"/>
            <w:szCs w:val="28"/>
          </w:rPr>
          <w:t>http://www.easc.org.by</w:t>
        </w:r>
      </w:hyperlink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 раздел “Метрология” 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«Банк данных национальных эталонов»   – официальный сайт МГС  и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нформационные ресурсы Управления метрологии Росстандарт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рямой адрес доступа к БД:</w:t>
      </w:r>
    </w:p>
    <w:p>
      <w:pPr>
        <w:pStyle w:val="Normal"/>
        <w:spacing w:lineRule="auto" w:line="360"/>
        <w:ind w:firstLine="513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niift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en-US"/>
          </w:rPr>
          <w:t>MG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I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13"/>
        <w:jc w:val="both"/>
        <w:rPr/>
      </w:pPr>
      <w:r>
        <w:rPr>
          <w:sz w:val="28"/>
          <w:szCs w:val="28"/>
        </w:rPr>
        <w:t>Распределение эталонов по странам и интерфейс доступа к базе приведены на рисунках 1 и 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7515" cy="316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1 Распределение эталонов по странам и видам измерений в БД “Реестр государственных эталонов стран-членов МГС” по состоянию на 20.03.2017 г.</w:t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lang w:val="en-US"/>
        </w:rPr>
      </w:pPr>
      <w:r>
        <w:rPr/>
        <w:drawing>
          <wp:inline distT="0" distB="0" distL="0" distR="0">
            <wp:extent cx="5599430" cy="315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2 Начальный интерфейс доступа к БД “Реестр государственных эталонов стран-членов МГС”</w:t>
      </w:r>
    </w:p>
    <w:p>
      <w:pPr>
        <w:pStyle w:val="Normal"/>
        <w:spacing w:lineRule="auto" w:line="360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.03.2017 в базе содержаться сведения о 375 эталонах. Информация представлена 7 странами (Азербайджан - 8, Беларусь-53, Казахстан -58, Молдова-13, Россия -165, Украина 69, Узбекистан- 9). Отсутствует информация по Армении, Грузии, Киргизии, Таджикистану, Туркменистану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отчетный период в базу внесены изменения (обновление информации) в общей сложности для 23 эталонов (9- Узбекистан, 13 – Молдова, 1 – Россия)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В базе отсутствуют данные Армении, Грузии, Киргизии, Таджикистана и Туркменистан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ояние работ по поддержанию баз данных 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зданию и поддержанию в актуализированном состоянии БД  “Реестр государственных эталонов стран-членов МГС” ведутся с 2009 г. В 2010 г. осуществлена публикация БД в сети Интернет. До 2012 г. финансирование работ осуществлялось из средств внебюджетного фонда Госстандарта России в объеме порядка 80 тыс. руб. в год. В связи с закрытием фонда финансирование проекта прекращено. Тем не менее, сотрудники ФГУП «ВНИИФТРИ» осуществляют поддержку данного информационного ресурса, обеспечивая необходимый минимум процедур для поддержания ресурса в актуализированном состоянии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 xml:space="preserve">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  <w:sz w:val="28"/>
            <w:szCs w:val="28"/>
          </w:rPr>
          <w:t>www.fif.vniiftri.ru</w:t>
        </w:r>
      </w:hyperlink>
      <w:r>
        <w:rPr>
          <w:sz w:val="28"/>
          <w:szCs w:val="28"/>
        </w:rPr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  <w:sz w:val="28"/>
            <w:szCs w:val="28"/>
          </w:rPr>
          <w:t>ivanonav@vniiftri.ru</w:t>
        </w:r>
      </w:hyperlink>
      <w:r>
        <w:rPr>
          <w:sz w:val="28"/>
          <w:szCs w:val="28"/>
        </w:rPr>
        <w:t xml:space="preserve"> для дальнейшей обработки и внесения информации в БД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Следует отметить весьма низкую активность представителей большинства стран-членов МГС в подаче исходных материалов. Отсутствуют данные Армении, Грузии, Киргизии, Таджикистана и Туркменистан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ания данного информационного ресурса в актуализированном состоянии необходим контакт администратора базы с уполномоченными представителям стран-членов МГС. В связи с этим предлагается национальным органам стран - членов МГС назначить уполномоченных представителей- корреспондентов по данному вопросу и сообщить контактные данные администратору БД  (ФГУП ВНИИФТРИ, Иванов А.В. ivanovav@vniiftri.ru, (499) 481-59-32)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 были получены сведения о назначении уполномоченных корреспондентов от Узбекистана и Молдовы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11" w:right="1125" w:gutter="0" w:header="0" w:top="8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v.charniak</cp:lastModifiedBy>
  <dcterms:modified xsi:type="dcterms:W3CDTF">2017-04-14T10:48:00Z</dcterms:modified>
  <cp:revision>6</cp:revision>
  <dc:subject/>
  <dc:title>База данных “Реестр государственных эталонов стран-членов МГС”</dc:title>
</cp:coreProperties>
</file>